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lang w:val="ru-RU"/>
        </w:rPr>
      </w:pPr>
      <w:r>
        <w:rPr>
          <w:caps/>
          <w:lang w:val="ru-RU"/>
        </w:rPr>
        <w:t xml:space="preserve">организационный комитет </w:t>
      </w:r>
    </w:p>
    <w:p>
      <w:pPr>
        <w:pStyle w:val="Heading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научно-практического семинара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Cs w:val="28"/>
          <w:lang w:val="ru-RU"/>
        </w:rPr>
        <w:t>«</w:t>
      </w:r>
      <w:r>
        <w:rPr>
          <w:b/>
          <w:bCs/>
          <w:caps/>
          <w:szCs w:val="28"/>
          <w:lang w:val="ru-RU"/>
        </w:rPr>
        <w:t>Энергоэффективные окна - 3</w:t>
      </w:r>
      <w:r>
        <w:rPr>
          <w:b/>
          <w:bCs/>
          <w:szCs w:val="28"/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  <w:t>Председатели организационного комитета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86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. Баринова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Государственный Комитет Российской Федерации по строительству и жилищно-коммунальному комплексу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. Гарман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Заместитель Министра, Министерство Энергетики СШ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Ю. Липат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Заместитель Председател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Комитета, Комитет по энергетике, транспорту и связи Государственной Думы Федерального Собрания Российской Федерац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ихайл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Заместитель Министра,  Министерство энергетики Российской Федерац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. Яшин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Заместитель Председател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Комитета, Комитет по промышленности, строительству и наукоемким технологиям Государственной Думы Федерального Собрания Российской Федераци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  <w:t>Заместители председателей организационного комитета:</w:t>
      </w:r>
    </w:p>
    <w:p>
      <w:pPr>
        <w:pStyle w:val="Heading2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86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А. Спиридон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ервый Вице-Президент, Ассоциация производителей энергоэффективных окон (АПРОК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С. Тэйлор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ководитель Программ строительных технологий,  Министерство Энергетики СШ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Члены организационного комитета:</w:t>
      </w:r>
    </w:p>
    <w:p>
      <w:pPr>
        <w:pStyle w:val="Normal"/>
        <w:ind w:left="720" w:hanging="720"/>
        <w:rPr>
          <w:lang w:val="ru-RU"/>
        </w:rPr>
      </w:pPr>
      <w:r>
        <w:rPr>
          <w:lang w:val="ru-RU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86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Ю. Андриади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Министр,  Министерство строительства Ростовской област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А. Вахмистр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ице-губернатор Санкт-Петербурга, Председатель Комитета по строительству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. Даглас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ководитель, Национальный Совета США по оценке светопрозрачных конструкций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ж. Каминс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лужба деловой информации по новым независимым государствам Министерства торговли СШ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А. Кампбелл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зидент, Ассоциация производителей окон и дверей СШ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. Макар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меститель Исполнительного директора, Ассоциация производителей энергоэффективных окон (АПРОК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. Милхоун</w:t>
              <w:tab/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ководитель Международных Программ, Министерство энергетики СШ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ж. Робинсон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лужба деловой информации по новым независимым государствам Министерства торговли СШ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. Селковитц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ководитель Центра, Национальная лаборатория им. Лоуренса Беркли (США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. Систер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Генеральный директор ОАО «Московский комитет по науке и технологиям», Правительство г. Москвы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Ю. Табунщик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зидент, Ассоциация инженеров по отоплению, вентиляции, кондиционированию воздуха, теплоснабжению и строительной теплофизике (АВОК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. Тишенко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чальник, Управление технического нормирования, стандартизации и сертификации Госстроя РФ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. Херберт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Генеральный Секретарь, Европейская Ассоциация производителей окон и дверей EuroWindoor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Л. Хихлуха</w:t>
            </w:r>
          </w:p>
        </w:tc>
        <w:tc>
          <w:tcPr>
            <w:tcW w:w="66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Академик-секретарь, Российская академии архитектуры и строительных наук (РААСН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М. Хопкинс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ице-президент, Альянс за сохранение энергии СШ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. Чандлер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циональная лаборатория БАТЕЛ (США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А. Челнак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мощник Заместителя Председател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Комитета,  Комитет по промышленности,  архитектуре и наукоемким технологиям Государственной Думы Федерального Собрания Российской Федерац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Л. Шахнес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сполнительный директор, Ассоциация производителей энергоэффективных окон (АПРОК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. Шведов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меститель начальника, Управление технического нормирования, стандартизации и сертификации Госстроя РФ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. Шубин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Заместитель директора НИИ Строительной физики РААСН.</w:t>
            </w:r>
          </w:p>
        </w:tc>
      </w:tr>
    </w:tbl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62" w:hanging="0"/>
        <w:rPr>
          <w:b/>
          <w:b/>
          <w:lang w:val="ru-RU"/>
        </w:rPr>
      </w:pPr>
      <w:r>
        <w:rPr>
          <w:szCs w:val="28"/>
          <w:lang w:val="ru-RU"/>
        </w:rPr>
        <w:t>Научно-практический семинар «</w:t>
      </w:r>
      <w:r>
        <w:rPr>
          <w:caps/>
          <w:szCs w:val="28"/>
          <w:lang w:val="ru-RU"/>
        </w:rPr>
        <w:t>Энергоэффективные окна - 3</w:t>
      </w:r>
      <w:r>
        <w:rPr>
          <w:szCs w:val="28"/>
          <w:lang w:val="ru-RU"/>
        </w:rPr>
        <w:t xml:space="preserve">» будет проводиться </w:t>
      </w:r>
      <w:r>
        <w:rPr>
          <w:lang w:val="ru-RU"/>
        </w:rPr>
        <w:t xml:space="preserve">10-13 мая 2003 г. в </w:t>
      </w:r>
      <w:r>
        <w:rPr>
          <w:spacing w:val="-2"/>
          <w:lang w:val="ru-RU"/>
        </w:rPr>
        <w:t>Санкт-Петербурге (</w:t>
      </w:r>
      <w:r>
        <w:rPr>
          <w:lang w:val="ru-RU"/>
        </w:rPr>
        <w:t>конференция</w:t>
      </w:r>
      <w:r>
        <w:rPr>
          <w:spacing w:val="-1"/>
          <w:lang w:val="ru-RU"/>
        </w:rPr>
        <w:t xml:space="preserve"> и технические экскурсии), </w:t>
      </w:r>
      <w:r>
        <w:rPr>
          <w:lang w:val="ru-RU"/>
        </w:rPr>
        <w:t>14-17 мая 2003 г. в Москве (</w:t>
      </w:r>
      <w:r>
        <w:rPr>
          <w:spacing w:val="-1"/>
          <w:lang w:val="ru-RU"/>
        </w:rPr>
        <w:t xml:space="preserve">конференция и технические экскурсии), </w:t>
      </w:r>
      <w:r>
        <w:rPr>
          <w:lang w:val="ru-RU"/>
        </w:rPr>
        <w:t xml:space="preserve">18-19 мая 2003 г. в Ростове-на-Дону (конференция, </w:t>
      </w:r>
      <w:r>
        <w:rPr>
          <w:spacing w:val="-1"/>
          <w:lang w:val="ru-RU"/>
        </w:rPr>
        <w:t xml:space="preserve">технические экскурсии и </w:t>
      </w:r>
      <w:r>
        <w:rPr>
          <w:color w:val="000000"/>
          <w:spacing w:val="-3"/>
          <w:lang w:val="ru-RU"/>
        </w:rPr>
        <w:t>обучение расчетным программам с 19 по 22 мая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16" w:leader="none"/>
        <w:tab w:val="left" w:pos="504" w:leader="none"/>
        <w:tab w:val="left" w:pos="1224" w:leader="none"/>
        <w:tab w:val="left" w:pos="1944" w:leader="none"/>
        <w:tab w:val="left" w:pos="2664" w:leader="none"/>
        <w:tab w:val="left" w:pos="3384" w:leader="none"/>
        <w:tab w:val="left" w:pos="4104" w:leader="none"/>
        <w:tab w:val="left" w:pos="4824" w:leader="none"/>
        <w:tab w:val="left" w:pos="5544" w:leader="none"/>
        <w:tab w:val="left" w:pos="6264" w:leader="none"/>
        <w:tab w:val="left" w:pos="6984" w:leader="none"/>
        <w:tab w:val="left" w:pos="7704" w:leader="none"/>
        <w:tab w:val="left" w:pos="8424" w:leader="none"/>
        <w:tab w:val="left" w:pos="9144" w:leader="none"/>
        <w:tab w:val="left" w:pos="9864" w:leader="none"/>
      </w:tabs>
      <w:ind w:left="3384" w:hanging="2664"/>
    </w:pPr>
    <w:rPr/>
  </w:style>
  <w:style w:type="paragraph" w:styleId="2">
    <w:name w:val="Основной текст с отступом 2"/>
    <w:basedOn w:val="Normal"/>
    <w:qFormat/>
    <w:pPr>
      <w:ind w:left="3600" w:hanging="28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44:00Z</dcterms:created>
  <dc:creator>EE</dc:creator>
  <dc:description>Заместители председателей
</dc:description>
  <dc:language>en-US</dc:language>
  <cp:lastModifiedBy>Administrator</cp:lastModifiedBy>
  <cp:lastPrinted>2002-12-18T17:48:00Z</cp:lastPrinted>
  <dcterms:modified xsi:type="dcterms:W3CDTF">2003-02-21T07:44:00Z</dcterms:modified>
  <cp:revision>2</cp:revision>
  <dc:subject/>
  <dc:title>Organizing Committee</dc:title>
</cp:coreProperties>
</file>